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1.2D and 1.2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ael A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ficial Intellige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s, Georgia 30602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(Program Editor) was written for internal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eorgia. It is distributed free of charge, an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share it. PrEd is copyrighted and resa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copy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is a general-purpose editor for ASCII text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able for environments where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such as DOS shells under other pieces of software.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PC (or PS/2) or exact compatibl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is not a word processor. Although it can sen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inter, it has no provision for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or special printed effects such as bold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BW is a black-and-white version of PrEd, for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puters with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Ed is distributed free, neither its author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derives any income from it. Because of thi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return long distance calls or to spend substanti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ssisting users. Bona fide bug repor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re suggestions, but remember that one of PrEd's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mall, and this limits the range of fea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ns in very little memory (55K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imilar to the editor built in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y assignments are a combination of those of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prehensive menu-bas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utomatic 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an insert tabs and control character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versus A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was written as a replacement for AHED (Ad Hoc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80K bytes to run. The user coming from A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 will notice the following 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few slightly different key assignments (resembl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ersonal Editor have been taken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aster operation and many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ne length limit of about 250 bytes (AHED allow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size limit of about 64K (AHED can edit larg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margins or word wrap (in this respect, PRED is les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 multifile editing (PRED edits only 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nus disappear when you press Esc (AHED used Alt-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 help system is designed to teach you the keystrok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ell you about them. To select an editing a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hit exactly the same key that would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f the menu were n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elp system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will help you balance parentheses in comple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ursor is on any of the clos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  ]  }  *)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will search for the corresponding open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[  {  (* 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delay before this happens. The dela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matching routine will not interrupt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matching happens only if there is no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If you have marked a block,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ke it empty by putting its end before its beginning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ide (turn off) the marking by pressing ^K^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actions will enable parenthesis matching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June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rst version of PrEd released for general distribu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bearing the name PrEd were in use 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August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e is guaranteed to end with Return and Line Fe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some compilers and interpreters). (To defe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end of the file and press Ctrl-P Ctrl-Z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n explicit end-of-file mark where you wa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August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jor improvements to parenthesis ma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 (August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rked-block color was changed to improve vis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monitors attached to machines with CG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B (December 1990) and 1.2C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arious bug fixes. These versions were not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D and 1.2BW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nor improvements to help system, inclu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trl-U ("abort command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BW (residing on file PREDBW.EXE)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computers with monochrome screens. It uses ordinary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 type for ordinary text regardless of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